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position w:val="6"/>
          <w:lang w:val="es-ES"/>
        </w:rPr>
      </w:pPr>
      <w:r>
        <w:rPr>
          <w:rFonts w:cs="Arial" w:ascii="Arial" w:hAnsi="Arial"/>
          <w:b/>
          <w:bCs/>
          <w:color w:val="000000"/>
          <w:position w:val="6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position w:val="6"/>
          <w:lang w:val="es-ES"/>
        </w:rPr>
      </w:pPr>
      <w:r>
        <w:rPr>
          <w:rFonts w:cs="Arial" w:ascii="Arial" w:hAnsi="Arial"/>
          <w:b/>
          <w:bCs/>
          <w:color w:val="000000"/>
          <w:position w:val="6"/>
          <w:lang w:val="es-ES"/>
        </w:rPr>
        <w:t>A.</w:t>
      </w:r>
      <w:r>
        <w:rPr>
          <w:rFonts w:cs="Arial" w:ascii="Arial" w:hAnsi="Arial"/>
          <w:b/>
          <w:bCs/>
          <w:color w:val="000000"/>
          <w:position w:val="6"/>
        </w:rPr>
        <w:tab/>
        <w:t>PRŮVODNÍ ZPRÁV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position w:val="6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position w:val="6"/>
          <w:sz w:val="22"/>
          <w:szCs w:val="22"/>
          <w:lang w:val="es-E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</w:r>
    </w:p>
    <w:p>
      <w:pPr>
        <w:pStyle w:val="Heading1"/>
        <w:rPr/>
      </w:pPr>
      <w:r>
        <w:rPr>
          <w:sz w:val="24"/>
          <w:szCs w:val="24"/>
          <w:u w:val="none"/>
          <w:lang w:val="es-ES"/>
        </w:rPr>
        <w:t>A.1.</w:t>
      </w:r>
      <w:r>
        <w:rPr>
          <w:sz w:val="24"/>
          <w:szCs w:val="24"/>
          <w:u w:val="none"/>
        </w:rPr>
        <w:tab/>
      </w:r>
      <w:r>
        <w:rPr>
          <w:sz w:val="24"/>
          <w:szCs w:val="24"/>
          <w:u w:val="none"/>
          <w:lang w:val="es-ES"/>
        </w:rPr>
        <w:t>Identifika</w:t>
      </w:r>
      <w:r>
        <w:rPr>
          <w:sz w:val="24"/>
          <w:szCs w:val="24"/>
          <w:u w:val="none"/>
        </w:rPr>
        <w:t>č</w:t>
      </w:r>
      <w:r>
        <w:rPr>
          <w:sz w:val="24"/>
          <w:szCs w:val="24"/>
          <w:u w:val="none"/>
          <w:lang w:val="es-ES"/>
        </w:rPr>
        <w:t xml:space="preserve">ní údaje </w:t>
      </w:r>
    </w:p>
    <w:p>
      <w:pPr>
        <w:pStyle w:val="Normal"/>
        <w:rPr>
          <w:sz w:val="24"/>
          <w:szCs w:val="24"/>
          <w:u w:val="none"/>
          <w:lang w:val="es-ES"/>
        </w:rPr>
      </w:pPr>
      <w:r>
        <w:rPr>
          <w:sz w:val="24"/>
          <w:szCs w:val="24"/>
          <w:u w:val="non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A.1.1.</w:t>
        <w:tab/>
        <w:t>Údaje o stavbě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a) název stavby: </w:t>
      </w:r>
      <w:r>
        <w:rPr>
          <w:rFonts w:cs="Arial" w:ascii="Arial" w:hAnsi="Arial"/>
          <w:b/>
          <w:bCs/>
          <w:sz w:val="22"/>
          <w:szCs w:val="22"/>
        </w:rPr>
        <w:t>Stavební úprava Městské muzeum Mariánské Lázně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b) místo stavby: </w:t>
      </w:r>
    </w:p>
    <w:p>
      <w:pPr>
        <w:pStyle w:val="Normal"/>
        <w:widowControl w:val="false"/>
        <w:ind w:left="2175" w:hanging="5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č.parc.14</w:t>
      </w:r>
      <w:r>
        <w:rPr>
          <w:rFonts w:cs="Arial" w:ascii="Arial" w:hAnsi="Arial"/>
          <w:sz w:val="22"/>
          <w:szCs w:val="22"/>
        </w:rPr>
        <w:t xml:space="preserve"> k.ú. Mariánské Lázně (Goethovo náměstí 11/11 Mariánské Lázně </w:t>
      </w:r>
    </w:p>
    <w:p>
      <w:pPr>
        <w:pStyle w:val="Normal"/>
        <w:widowControl w:val="false"/>
        <w:ind w:left="2832" w:firstLine="6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ávající budova muzea), zastavěná plocha a nádvoří</w:t>
      </w:r>
    </w:p>
    <w:p>
      <w:pPr>
        <w:pStyle w:val="Normal"/>
        <w:widowControl w:val="false"/>
        <w:ind w:left="2175" w:hanging="51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ajitel Město Mariánské Lázně, Ruská 155/3, 353 01 Mariánské Lázně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35" w:hanging="2835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c) předmět dokumentace: </w:t>
      </w:r>
    </w:p>
    <w:p>
      <w:pPr>
        <w:pStyle w:val="Normal"/>
        <w:ind w:left="2835" w:hanging="28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ba trvalá - stavební úpravy</w:t>
      </w:r>
      <w:r>
        <w:rPr>
          <w:rFonts w:cs="Arial" w:ascii="Arial" w:hAnsi="Arial"/>
          <w:i/>
          <w:iCs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ze změny užívání</w:t>
      </w:r>
    </w:p>
    <w:p>
      <w:pPr>
        <w:pStyle w:val="Normal"/>
        <w:ind w:left="2835" w:hanging="2835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edmětem dokumentace je úprava místnosti 1.03 na sklad. Cílem je uvolnění výstavních prostor ve 2.NP a řešení skladování depozitu s důrazem na úsporu prostor a ploch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.1.2.</w:t>
        <w:tab/>
        <w:t>Údaje o žadateli</w:t>
      </w:r>
    </w:p>
    <w:p>
      <w:pPr>
        <w:pStyle w:val="Normal"/>
        <w:widowControl w:val="false"/>
        <w:ind w:left="2175" w:hanging="51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Město Mariánské Lázně, </w:t>
      </w:r>
    </w:p>
    <w:p>
      <w:pPr>
        <w:pStyle w:val="Normal"/>
        <w:widowControl w:val="false"/>
        <w:ind w:left="2175" w:firstLine="6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uská 155/3, </w:t>
      </w:r>
    </w:p>
    <w:p>
      <w:pPr>
        <w:pStyle w:val="Normal"/>
        <w:widowControl w:val="false"/>
        <w:ind w:left="2175" w:firstLine="6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53 01 Mariánské Lázně</w:t>
      </w:r>
    </w:p>
    <w:p>
      <w:pPr>
        <w:pStyle w:val="Normal"/>
        <w:tabs>
          <w:tab w:val="clear" w:pos="708"/>
          <w:tab w:val="left" w:pos="426" w:leader="none"/>
        </w:tabs>
        <w:ind w:left="2835" w:hanging="28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35" w:hanging="283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 xml:space="preserve">IČO </w:t>
      </w:r>
      <w:r>
        <w:rPr>
          <w:rFonts w:cs="Arial" w:ascii="Arial" w:hAnsi="Arial"/>
          <w:b/>
          <w:bCs/>
          <w:color w:val="202124"/>
          <w:shd w:fill="FFFFFF" w:val="clear"/>
        </w:rPr>
        <w:t>0025406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1.3.</w:t>
        <w:tab/>
        <w:t>Údaje o zpracovateli dokumenta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a) jméno, příjmení, obchodní firma, IČ, místo podnikání (fyzická osoba </w:t>
        <w:tab/>
        <w:tab/>
        <w:tab/>
        <w:t>podnikající) nebo obchodní firma nebo název, IČ, adresa sídla (právnická osob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ing. arch.   Miroslav Míka, IČ 1033707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 xml:space="preserve">       Markant, projekční kancelář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 xml:space="preserve">  </w:t>
        <w:tab/>
        <w:t xml:space="preserve">       Franze Kafky 835, 353 01  Mariánské Lázně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 xml:space="preserve">                   tel. : 354602883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b) jméno a příjmení hlavního projektanta, č. v evidenci autorizovaných osob vedené ČKA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 xml:space="preserve">ing. arch. Miroslav Míka, </w:t>
      </w:r>
      <w:r>
        <w:rPr>
          <w:rFonts w:cs="Arial" w:ascii="Arial" w:hAnsi="Arial"/>
          <w:b/>
          <w:bCs/>
          <w:sz w:val="22"/>
          <w:szCs w:val="22"/>
        </w:rPr>
        <w:t>autorizovaný architekt. č.a. 192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c) jména a příjmení projektantů jednotlivých částí dokumentace včetně č. v evidenci </w:t>
        <w:tab/>
        <w:tab/>
        <w:tab/>
        <w:tab/>
        <w:t>autorizovaných osob, s vyznačeným oborem příp. specializací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architekt. a stavební řešení  </w:t>
        <w:tab/>
        <w:tab/>
        <w:t>- ing.arch. M.Míka, ing.arch. L.Míková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vytápění a VZT </w:t>
        <w:tab/>
        <w:tab/>
        <w:tab/>
        <w:t>- Martin Vodičk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tab/>
        <w:tab/>
      </w:r>
      <w:r>
        <w:rPr>
          <w:rFonts w:cs="Arial" w:ascii="Arial" w:hAnsi="Arial"/>
          <w:sz w:val="22"/>
          <w:szCs w:val="22"/>
        </w:rPr>
        <w:t>požárně bezpečnostní řešení</w:t>
      </w:r>
      <w:r>
        <w:rPr/>
        <w:t xml:space="preserve"> </w:t>
        <w:tab/>
        <w:t xml:space="preserve">- </w:t>
      </w:r>
      <w:r>
        <w:rPr>
          <w:rFonts w:cs="Arial" w:ascii="Arial" w:hAnsi="Arial"/>
          <w:sz w:val="22"/>
          <w:szCs w:val="22"/>
        </w:rPr>
        <w:t xml:space="preserve">Marian Bokr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.2.</w:t>
        <w:tab/>
        <w:t>Seznam vstupních podkla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znamsodrkami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snímek z katastrální mapy 1:1000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stavební program investora – zadání</w:t>
      </w:r>
    </w:p>
    <w:p>
      <w:pPr>
        <w:pStyle w:val="Seznamsodrkami"/>
        <w:rPr/>
      </w:pPr>
      <w:r>
        <w:rPr/>
        <w:tab/>
        <w:tab/>
        <w:t xml:space="preserve">            </w:t>
      </w:r>
    </w:p>
    <w:p>
      <w:pPr>
        <w:pStyle w:val="Seznamsodrkami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 xml:space="preserve">dokumentace přístavby městského muzea – Městský stavební podnik 1978 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územní plán Města Mariánské Lázně</w:t>
      </w:r>
    </w:p>
    <w:p>
      <w:pPr>
        <w:pStyle w:val="Seznamsodrkami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.3.</w:t>
        <w:tab/>
        <w:t>Údaje o území</w:t>
      </w:r>
    </w:p>
    <w:p>
      <w:pPr>
        <w:pStyle w:val="Seznamsodrkami"/>
        <w:rPr/>
      </w:pPr>
      <w:r>
        <w:rPr/>
        <w:t>a) rozsah řešeného území; zastavěné / nezastavěné územ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budou provedeny uvnitř moderní dostavby historické budovy. Do obvodového pláště nebude zasahováno a napojení na inženýrské sítě bude ponecháno stávající. Řešené území je vyznačeno v situaci  - viz . část C.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znamsodrkami"/>
        <w:rPr/>
      </w:pPr>
      <w:r>
        <w:rPr/>
        <w:t xml:space="preserve">b) údaje o ochraně území podle jiných právních předpisů (památková rezervace, </w:t>
        <w:tab/>
        <w:t>památková zóna, zvláště chráněné území, záplavové území apod.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stavby se nachází v zastavěném území města. Navrhovaná stavební úprava se nachází v městské památkové rezervaci a v ochranném pásmu II. stupně </w:t>
      </w:r>
      <w:r>
        <w:rPr>
          <w:rFonts w:cs="Arial" w:ascii="Arial" w:hAnsi="Arial"/>
          <w:b/>
          <w:bCs/>
          <w:sz w:val="22"/>
          <w:szCs w:val="22"/>
        </w:rPr>
        <w:t>II A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bCs/>
          <w:sz w:val="22"/>
          <w:szCs w:val="22"/>
        </w:rPr>
        <w:t>II B</w:t>
      </w:r>
      <w:r>
        <w:rPr>
          <w:rFonts w:cs="Arial" w:ascii="Arial" w:hAnsi="Arial"/>
          <w:sz w:val="22"/>
          <w:szCs w:val="22"/>
        </w:rPr>
        <w:t xml:space="preserve"> přírodních léčivých zdrojů lázeňského místa. Vzhledem k tomu, že stavební úprava proběhne uvnitř budovy, nebude mít vliv na žádné ochranné plošné území.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znamsodrkami"/>
        <w:rPr/>
      </w:pPr>
      <w:r>
        <w:rPr/>
        <w:t>c) údaje o odtokových poměrech</w:t>
      </w:r>
    </w:p>
    <w:p>
      <w:pPr>
        <w:pStyle w:val="Seznamsodrkami"/>
        <w:rPr>
          <w:rStyle w:val="StrongEmphasis"/>
          <w:color w:val="000000"/>
        </w:rPr>
      </w:pPr>
      <w:r>
        <w:rPr/>
        <w:tab/>
      </w:r>
      <w:r>
        <w:rPr>
          <w:rStyle w:val="StrongEmphasis"/>
          <w:b/>
          <w:color w:val="000000"/>
        </w:rPr>
        <w:t>Dešťové svody úpravou nebudou dotčeny.</w:t>
      </w:r>
    </w:p>
    <w:p>
      <w:pPr>
        <w:pStyle w:val="Seznamsodrkami"/>
        <w:rPr>
          <w:rStyle w:val="StrongEmphasis"/>
          <w:color w:val="000000"/>
        </w:rPr>
      </w:pPr>
      <w:r>
        <w:rPr/>
      </w:r>
    </w:p>
    <w:p>
      <w:pPr>
        <w:pStyle w:val="Seznamsodrkami"/>
        <w:rPr/>
      </w:pPr>
      <w:r>
        <w:rPr/>
        <w:t>d) údaje o souladu s územně plánovací dokumentací, s cíli a úkoly územního plánování</w:t>
      </w:r>
    </w:p>
    <w:p>
      <w:pPr>
        <w:pStyle w:val="TextBody"/>
        <w:rPr/>
      </w:pPr>
      <w:r>
        <w:rPr/>
        <w:tab/>
        <w:t>Z legislativního hlediska se na řešený objekt vztahuje územní plán města Mariánské Lázně schválený včetně pozdějších změn. Objekt i po stavební úpravě nebude měnit stávající funkční využití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e) údaje o souladu s územním rozhodnutím nebo veřejnoprávní smlouv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tavební úprava nemění účel využití. Dojde ke změně požárního zatížení v upravované části skladu z původních výstavních prostor.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znamsodrkami"/>
        <w:rPr/>
      </w:pPr>
      <w:r>
        <w:rPr/>
        <w:t>f) údaje o dodržení obecných požadavků na využití území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a je navržena v souladu s vyhláškou 501/2006 Sb., o obecných požadavcích na využívání území, ve znění vyhlášek č.269/2009 Sb., č. 22/2010Sb a č. 20/2011 Sb. a.s. Vyhláškou 398/2009 Sb. o obecných technických požadavcích zabezpečujících bezbariérové užívání staveb.</w:t>
      </w:r>
    </w:p>
    <w:p>
      <w:pPr>
        <w:pStyle w:val="Seznamsodrkami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Seznamsodrkami"/>
        <w:rPr/>
      </w:pPr>
      <w:r>
        <w:rPr/>
        <w:t>g) údaje o splnění požadavků dotčených orgánů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kud budou v rámci projednání stanoveny, budou zapracovány do podmínek stavebního povolení.</w:t>
      </w:r>
    </w:p>
    <w:p>
      <w:pPr>
        <w:pStyle w:val="Seznamsodrkami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Seznamsodrkami"/>
        <w:rPr/>
      </w:pPr>
      <w:r>
        <w:rPr/>
        <w:t>h) seznam výjimek a úlevových řešení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známy, nenavrhují se.</w:t>
      </w:r>
    </w:p>
    <w:p>
      <w:pPr>
        <w:pStyle w:val="Seznamsodrkami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Seznamsodrkami"/>
        <w:rPr/>
      </w:pPr>
      <w:r>
        <w:rPr/>
        <w:t>i) seznam souvisejících a podmiňujících investic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ňující investicí je úprava současné šatny muzea na šatnu pro personál stavby.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znamsodrkami"/>
        <w:rPr/>
      </w:pPr>
      <w:r>
        <w:rPr/>
        <w:t xml:space="preserve">j) seznam pozemků a staveb dotčených umístěním stavby (podle katastru </w:t>
        <w:tab/>
        <w:t>nemovitostí)</w:t>
      </w:r>
    </w:p>
    <w:p>
      <w:pPr>
        <w:pStyle w:val="Normal"/>
        <w:widowControl w:val="false"/>
        <w:ind w:left="2175" w:hanging="217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budova moderní dostavy muzea – p.p.č 14</w:t>
      </w:r>
      <w:r>
        <w:rPr>
          <w:rFonts w:cs="Arial" w:ascii="Arial" w:hAnsi="Arial"/>
          <w:b/>
          <w:bCs/>
          <w:sz w:val="22"/>
          <w:szCs w:val="22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zastavěná plocha a nádvoří</w:t>
      </w:r>
    </w:p>
    <w:p>
      <w:pPr>
        <w:pStyle w:val="Normal"/>
        <w:widowControl w:val="false"/>
        <w:ind w:left="2175" w:hanging="217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4.</w:t>
        <w:tab/>
        <w:t>Údaje o stavb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eznamsodrkami"/>
        <w:rPr/>
      </w:pPr>
      <w:r>
        <w:rPr/>
        <w:t xml:space="preserve">a) nová stavba nebo změna dokončené stavby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Jedná se o stavební úpravu stávajícího objektu s provozním propojením v úrovni prvního nadzemního podlaží. V současné budově bude zřízena vestavba archivu s posuvným regálovým systém na zabudovaných kolejničkách. 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znamsodrkami"/>
        <w:rPr/>
      </w:pPr>
      <w:r>
        <w:rPr/>
        <w:t>b) účel užívání stavby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tav:</w:t>
      </w:r>
      <w:r>
        <w:rPr>
          <w:rFonts w:cs="Arial" w:ascii="Arial" w:hAnsi="Arial"/>
          <w:sz w:val="22"/>
          <w:szCs w:val="22"/>
        </w:rPr>
        <w:t xml:space="preserve"> Budova muzea a kanceláří (v budově se nachází část skladů) jsou zcela využity a kapacitně nevyhovují. </w:t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ávrh:</w:t>
      </w:r>
      <w:r>
        <w:rPr>
          <w:rFonts w:cs="Arial" w:ascii="Arial" w:hAnsi="Arial"/>
          <w:sz w:val="22"/>
          <w:szCs w:val="22"/>
        </w:rPr>
        <w:t xml:space="preserve"> Stavební úprava moderního objektu je navržena z důvodu zvětšení skladovací kapacity krajské knihovny při zmenšení plošných nároků. Současná základová deska pod moderní dostavbou ze sedmdesátých let min. století v tloušťce 45 cm umožní vybudovat kapacitní skladovací technologii pojízdných regálů o výšce 2700 mm s kapacitou cca 600m polic. 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znamsodrkami"/>
        <w:rPr/>
      </w:pPr>
      <w:r>
        <w:rPr/>
        <w:t>c) trvalá nebo dočasná stavb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dná se o stavbu trvalou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eznamsodrkami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Seznamsodrkami"/>
        <w:rPr/>
      </w:pPr>
      <w:r>
        <w:rPr/>
        <w:t>d) údaje o ochraně stavby podle jiných právních předpisů (kulturní památka apod.)</w:t>
      </w:r>
    </w:p>
    <w:p>
      <w:pPr>
        <w:pStyle w:val="Normal"/>
        <w:widowControl w:val="false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ísto stavby je součástí městské památkové rezervace.  Historická budova muzea – Goethova domu - nebude stavební úpravou dotčena. Veškeré stavební úpravy proběhnou v novodobé dostavbě historického objektu.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znamsodrkami"/>
        <w:rPr/>
      </w:pPr>
      <w:r>
        <w:rPr/>
        <w:t>e) údaje o dodržení technických požadavků na stavby a obecných technických požadavků zabezpečujících bezbariérové užívání staveb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bní úprava bude provedena tak, aby splnila všechny požadavky Vyhlášky č. 268/2009 Sb.o technických požadavcích na stavby pro současný účel využití – budova občanské vybavenosti (dle </w:t>
      </w:r>
      <w:r>
        <w:rPr>
          <w:rFonts w:cs="Arial" w:ascii="Arial" w:hAnsi="Arial"/>
          <w:i/>
          <w:iCs/>
          <w:sz w:val="22"/>
          <w:szCs w:val="22"/>
        </w:rPr>
        <w:t xml:space="preserve">vyhl. 501/2006 Sb.§6 odst.2).  </w:t>
      </w:r>
      <w:r>
        <w:rPr>
          <w:rFonts w:cs="Arial" w:ascii="Arial" w:hAnsi="Arial"/>
          <w:sz w:val="22"/>
          <w:szCs w:val="22"/>
        </w:rPr>
        <w:t>Předpokládá se zapuštění kolejnic regálů do úrovně podlahy a obsluhu i za pomoci knihovnického vozíku. Ostatní komunikace a provozní vztahy nebudou měněny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</w:t>
      </w:r>
    </w:p>
    <w:p>
      <w:pPr>
        <w:pStyle w:val="Seznamsodrkami"/>
        <w:rPr/>
      </w:pPr>
      <w:r>
        <w:rPr/>
        <w:t>f) údaje o splnění  požadavků dotčených orgánů a požadavků vyplývajících z jiných právních předpisů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ožadováno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tyčení stávajícího vodovodního a kanalizačního zařízení odpovědnými osobami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ouběhy a křížení se sítěmi budou v souladu s ČSN 75 6005 Prostorové uspořádání sítí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/>
        <w:t>g) seznam výjimek a úlevových řešení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sou navrženy žádné výjimky ani úlevová řešení. </w:t>
      </w:r>
    </w:p>
    <w:p>
      <w:pPr>
        <w:pStyle w:val="Seznamsodrkami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eznamsodrkami"/>
        <w:rPr/>
      </w:pPr>
      <w:r>
        <w:rPr/>
        <w:t>h) navrhované kapacity stavby (zastavěná plocha, obestavěný prostor, užitná plocha, počet funkčních jednotek a jejich velikosti, počet uživatelů/pracovníků apod.)</w:t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apacita objektu návrh: </w:t>
      </w:r>
    </w:p>
    <w:p>
      <w:pPr>
        <w:pStyle w:val="Normal"/>
        <w:widowControl w:val="false"/>
        <w:autoSpaceDE w:val="false"/>
        <w:ind w:right="-8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ladovací kapacita  :   </w:t>
        <w:tab/>
        <w:tab/>
        <w:t xml:space="preserve">opětovné využití stávajících stacionárních regálů: </w:t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8 ks délka 1m, hl 0,53 m 7 polic </w:t>
        <w:tab/>
        <w:tab/>
        <w:t>= 8x1x7</w:t>
        <w:tab/>
        <w:t>= 56 mb´</w:t>
      </w:r>
    </w:p>
    <w:p>
      <w:pPr>
        <w:pStyle w:val="Normal"/>
        <w:widowControl w:val="false"/>
        <w:autoSpaceDE w:val="false"/>
        <w:ind w:right="-8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3 ks délka 0,8m, hl 0,53 m 7 polic </w:t>
        <w:tab/>
        <w:tab/>
        <w:t>= 3x0,8x7</w:t>
        <w:tab/>
        <w:t>= 16,8 mb´</w:t>
      </w:r>
    </w:p>
    <w:p>
      <w:pPr>
        <w:pStyle w:val="Normal"/>
        <w:widowControl w:val="false"/>
        <w:autoSpaceDE w:val="false"/>
        <w:ind w:right="-8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3 ks délka 1,5m, hl 0,6 m 7 polic </w:t>
        <w:tab/>
        <w:tab/>
        <w:t>= 3x1,5x7</w:t>
        <w:tab/>
        <w:t>= 31,5 mb´</w:t>
      </w:r>
    </w:p>
    <w:p>
      <w:pPr>
        <w:pStyle w:val="Normal"/>
        <w:widowControl w:val="false"/>
        <w:autoSpaceDE w:val="false"/>
        <w:ind w:right="-8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3 ks mapový délka 1,3m, hl 0,9 m v.0,9m </w:t>
        <w:tab/>
        <w:t>= 3x1,3x3</w:t>
        <w:tab/>
        <w:t>= 11,7 mb´</w:t>
      </w:r>
    </w:p>
    <w:p>
      <w:pPr>
        <w:pStyle w:val="Normal"/>
        <w:widowControl w:val="false"/>
        <w:autoSpaceDE w:val="false"/>
        <w:ind w:right="-8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1 ks mapový délka 1,3m, hl 0,72 m v.0,9m </w:t>
        <w:tab/>
        <w:t>= 1,3x1x3</w:t>
        <w:tab/>
        <w:t>= 3,9 mb´</w:t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Nové pojízdné regály:</w:t>
        <w:tab/>
        <w:t xml:space="preserve">12 ks délka 6m, hl 0,63 m 7 polic </w:t>
        <w:tab/>
        <w:tab/>
        <w:t>= 12x6x7</w:t>
        <w:tab/>
        <w:t>= 504 mb´</w:t>
      </w:r>
    </w:p>
    <w:p>
      <w:pPr>
        <w:pStyle w:val="Normal"/>
        <w:widowControl w:val="false"/>
        <w:autoSpaceDE w:val="false"/>
        <w:ind w:right="-8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Nové stacionární regály</w:t>
        <w:tab/>
        <w:t xml:space="preserve">1 ks délka 2,2m, hl 0,5 m 7 polic </w:t>
        <w:tab/>
        <w:tab/>
        <w:t>= 1x2,2x7</w:t>
        <w:tab/>
        <w:t>= 15,4 mb´</w:t>
      </w:r>
    </w:p>
    <w:p>
      <w:pPr>
        <w:pStyle w:val="Normal"/>
        <w:widowControl w:val="false"/>
        <w:autoSpaceDE w:val="false"/>
        <w:ind w:right="-8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1 ks délka 3,1m, hl 0,5 m 7 polic </w:t>
        <w:tab/>
        <w:tab/>
        <w:t>= 1x3,1x7</w:t>
        <w:tab/>
        <w:t>= 21,7 mb´</w:t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1 ks délka 2m, hl 0,6 m 7 polic </w:t>
        <w:tab/>
        <w:tab/>
        <w:t>= 1x2x7</w:t>
        <w:tab/>
        <w:t>= 14,0 mb´</w:t>
      </w:r>
    </w:p>
    <w:p>
      <w:pPr>
        <w:pStyle w:val="Normal"/>
        <w:widowControl w:val="false"/>
        <w:autoSpaceDE w:val="false"/>
        <w:ind w:right="-80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>Celkem při výšce police 0,3m………………………………</w:t>
        <w:tab/>
        <w:t>= 675 mb´</w:t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zn. </w:t>
      </w:r>
      <w:r>
        <w:rPr>
          <w:rFonts w:cs="Arial" w:ascii="Arial" w:hAnsi="Arial"/>
          <w:sz w:val="22"/>
          <w:szCs w:val="22"/>
        </w:rPr>
        <w:t>Při vyšším využití levnějších pevných regálů může kapacita poklesnout o dvě třeti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kapacita je navržena jako maximální. </w:t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avěná plocha – přestavba:</w:t>
        <w:tab/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109,75  m</w:t>
      </w:r>
      <w:r>
        <w:rPr>
          <w:rFonts w:cs="Arial" w:ascii="Arial" w:hAnsi="Arial"/>
          <w:sz w:val="22"/>
          <w:szCs w:val="22"/>
          <w:vertAlign w:val="superscript"/>
        </w:rPr>
        <w:t xml:space="preserve">2     </w:t>
      </w:r>
      <w:r>
        <w:rPr>
          <w:rFonts w:cs="Arial" w:ascii="Arial" w:hAnsi="Arial"/>
          <w:sz w:val="22"/>
          <w:szCs w:val="22"/>
        </w:rPr>
        <w:t>(v rozsahu současných místností 1.03 a 1.04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čet zaměstnanců bude řešen pracovníky ze stávajícího provozu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znamsodrkami"/>
        <w:rPr/>
      </w:pPr>
      <w:r>
        <w:rPr/>
        <w:t xml:space="preserve">i) základní bilance stavby (potřeby a spotřeby médií a hmot, hospodaření s dešťovou vodou, celkové produkované množství a druhy odpadů a emisí apod.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■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ředpokládané požadavky na potřeby elektrické energie 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ytápění : </w:t>
        <w:tab/>
        <w:tab/>
        <w:tab/>
      </w:r>
      <w:r>
        <w:rPr>
          <w:rFonts w:cs="Arial" w:ascii="Arial" w:hAnsi="Arial"/>
          <w:sz w:val="22"/>
          <w:szCs w:val="22"/>
        </w:rPr>
        <w:t>Stávající s posunem současných radiátorů k obvodové zdi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Vzduchotechnika : </w:t>
        <w:tab/>
        <w:tab/>
      </w:r>
      <w:r>
        <w:rPr>
          <w:rFonts w:cs="Arial" w:ascii="Arial" w:hAnsi="Arial"/>
          <w:color w:val="000000"/>
          <w:sz w:val="22"/>
        </w:rPr>
        <w:t xml:space="preserve">ELEKTRODESIGN DUOVENT COMPAKT DV 1200 vertikální </w:t>
      </w:r>
    </w:p>
    <w:p>
      <w:pPr>
        <w:pStyle w:val="Normal"/>
        <w:ind w:left="2124"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( montážní varianta GV )  o vzduchovém výkonu max. 1 650 m3h-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otřeba el. energie     </w:t>
        <w:tab/>
        <w:t>2x0,5 kWh/ho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Zkladntextodsazen3"/>
        <w:ind w:left="0" w:firstLine="708"/>
        <w:rPr/>
      </w:pPr>
      <w:r>
        <w:rPr/>
        <w:t>Prostor není napojen na vodovod a pro jednotku VZT bude proveden odvod kondenzátu do kanalizace v objemu 1l/ den = max. 365 l/ rok.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j) základní předpoklady výstavby (časové údaje o realizaci stavby, členění na etapy apod.)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výstavby 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hájení výstavby </w:t>
        <w:tab/>
        <w:tab/>
        <w:tab/>
        <w:tab/>
        <w:tab/>
        <w:t>12/2022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ab/>
      </w:r>
      <w:r>
        <w:rPr>
          <w:rFonts w:cs="Arial" w:ascii="Arial" w:hAnsi="Arial"/>
          <w:sz w:val="22"/>
          <w:szCs w:val="22"/>
        </w:rPr>
        <w:t>Ukončení výstavby včetně dodávky</w:t>
        <w:tab/>
        <w:t>vybavení</w:t>
        <w:tab/>
        <w:t>04/2023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Seznamsodrkami"/>
        <w:rPr/>
      </w:pPr>
      <w:r>
        <w:rPr/>
        <w:t xml:space="preserve">k) náklady stavby </w:t>
      </w:r>
    </w:p>
    <w:p>
      <w:pPr>
        <w:pStyle w:val="TextBody"/>
        <w:rPr/>
      </w:pPr>
      <w:r>
        <w:rPr/>
        <w:tab/>
        <w:t>dle výběrového řízení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  <w:t>A.5.</w:t>
        <w:tab/>
        <w:t>Členění stavby na objekty  a technická a technologická zařízení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zhledem k malému rozsahu stavby, není členěna na stavební objekty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3"/>
        <w:jc w:val="both"/>
        <w:rPr/>
      </w:pPr>
      <w:r>
        <w:rPr>
          <w:sz w:val="24"/>
          <w:szCs w:val="24"/>
        </w:rPr>
        <w:t>B.</w:t>
        <w:tab/>
        <w:t>SOUHRNNÁ  TECHNICKÁ ZPRÁV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1. Popis území stavby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) charakteristika stavebního pozemku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Místo stavby se nachází v zastavěném území města. Navrhovaná stavební úprava se nachází v městské památkové rezervaci a v ochranném pásmu II. stupně </w:t>
      </w:r>
      <w:r>
        <w:rPr>
          <w:rFonts w:cs="Arial" w:ascii="Arial" w:hAnsi="Arial"/>
          <w:b/>
          <w:bCs/>
          <w:sz w:val="22"/>
          <w:szCs w:val="22"/>
        </w:rPr>
        <w:t>II A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bCs/>
          <w:sz w:val="22"/>
          <w:szCs w:val="22"/>
        </w:rPr>
        <w:t>II B</w:t>
      </w:r>
      <w:r>
        <w:rPr>
          <w:rFonts w:cs="Arial" w:ascii="Arial" w:hAnsi="Arial"/>
          <w:sz w:val="22"/>
          <w:szCs w:val="22"/>
        </w:rPr>
        <w:t xml:space="preserve"> přírodních léčivých zdrojů lázeňského místa. Vzhledem k tomu, že stavební úprava proběhne uvnitř budovy, nebude mít vliv na žádné ochranné plošné území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výčet a závěry provedených průzkumů a rozborů (geologický průzkum, </w:t>
        <w:tab/>
        <w:t>hydrogeologický průzkum, stavebně historický průzkum apod.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místě stavby byl proveden vlastní průzkum a ověření stávajícího stavu. Výkresy stávajícího stavu původních objektů byly použity z původní dokumentace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Místo stavby je součástí památkové rezervace, stavebně historický průzkum, se vzhledem k rozsahu stavební úpravy v novodobé přístavbě, nezpracová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Stanovení radonového indexu stavebního pozemku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 prováděno, jedná se o stavební úpravu nepobytové místnosti s nuceným větráním v úrovni nad stávající základovou deskou o mocnosti 450 mm.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) stávající ochranná a bezpečnostní pásm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stavbě budou dodrženy tyto podmínky správce  inženýrských sítí u kanalizace: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,5 m od líce potrubí na obě strany u potrubí do 500 mm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●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 potrubí o průměru nad 200 mm včetně, jehož dno je uloženo v hloubce větší než 2,5 m pod upraveným povrchem, se vzdálenost od vnějšího líce zvyšuje o 1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) poloha vzhledem k záplavovému území, poddolovanému území apod.</w:t>
      </w:r>
    </w:p>
    <w:p>
      <w:pPr>
        <w:pStyle w:val="TextBodyIndent"/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se nachází mimo záplavové území a není podsklepeno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) vliv stavby na okolní stavby a pozemky, ochrana okolí, vliv stavby na odtokové poměry v území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stavba nemění tyto parametry. </w:t>
      </w:r>
    </w:p>
    <w:p>
      <w:pPr>
        <w:pStyle w:val="Normal"/>
        <w:shd w:fill="FFFFFF" w:val="clear"/>
        <w:spacing w:lineRule="atLeast" w:line="208"/>
        <w:rPr>
          <w:rFonts w:ascii="Helvetica" w:hAnsi="Helvetica" w:cs="Helvetica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g) požadavky na maximální zábory zemědělského půdního fondu nebo pozemků určených k plnění funkce lesa (dočasné / trvalé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stavba nemění tyto parametry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h) územně technické podmínky (zejména možnost napojení na stávající dopravní a technickou infrastrukturu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stavba nemění tyto parametry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) věcné a časové vazby stavby, podmiňující, vyvolané, související investi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vba bude probíhat v  uzavřeném budově. Během stavby nebude omezen provoz v sousedních budovách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1"/>
        <w:rPr>
          <w:u w:val="none"/>
        </w:rPr>
      </w:pPr>
      <w:r>
        <w:rPr>
          <w:u w:val="none"/>
        </w:rPr>
        <w:t>B.2. Celkový popis stavb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B.2.1</w:t>
        <w:tab/>
        <w:t>Účel užívání stavby, základní kapacity funkčních jednotek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čel užívání stavby je stavební úprava pro kulturu – archiv, který bude využíván především zaměstnanci muzea. Návštěvníci nebudou mít do prostor přístup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ákladní kapacita je specifikována v kapitole A.4.h. Skladovací prostor bude využit pro depozit mineralogické sbírky, uložení knižního a obrazového fondu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80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B.2.2</w:t>
        <w:tab/>
        <w:t>Celkové urbanistické a architektonické řešen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) urbanismus – územní regulace, kompozice prostorového řešen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legislativního hlediska se na řešený objekt vztahuje územní plán města Mariánské Lázně. Využití je v rozsahu současně povolených funkčních regulativů. Architektonické řešení dostavby historického objektu nebude dotčeno, neboť stavební úpravy nebudou mít vliv na nosné ani na obvodové konstrukce budov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B.2.3</w:t>
        <w:tab/>
        <w:t>Dispoziční a provozní řešení, technologie výroby</w:t>
      </w:r>
    </w:p>
    <w:p>
      <w:pPr>
        <w:pStyle w:val="TextBody"/>
        <w:ind w:firstLine="708"/>
        <w:rPr/>
      </w:pPr>
      <w:r>
        <w:rPr>
          <w:color w:val="000000"/>
        </w:rPr>
        <w:t>Přestavovaná místnost 1.03 má dnes dva vstupy. Vstup z promítacího sálu bude zazděn s nutným doplněním základu pod keramickou stěnu</w:t>
      </w:r>
      <w:r>
        <w:rPr/>
        <w:t>. Vstup bude zajištěn novými protipožárními dveřmi ve specifikaci dle pož.zprávy.- protipožární EI 30 DP3 C3 se samozavíračem.</w:t>
      </w:r>
    </w:p>
    <w:p>
      <w:pPr>
        <w:pStyle w:val="TextBody"/>
        <w:ind w:firstLine="708"/>
        <w:rPr/>
      </w:pPr>
      <w:r>
        <w:rPr/>
        <w:t>Skladování bude probíhat ve stacionárních a posuvných regálech o výšce 2700 mm, která umožní instalaci přívodního a odtahového potrubí VZT. Místnost musí být nuceně větrána. Větrací a rekuperační jednotka umožní také regulaci vlhkosti vzduchu podle čidla vlhkosti v místnosti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720" w:right="-80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2.4</w:t>
        <w:tab/>
        <w:t>Bezbariérové užívání stavby</w:t>
        <w:tab/>
        <w:tab/>
        <w:tab/>
        <w:tab/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ístnosti jsou navrženy úpravy pro splnění vyhlášky č.398/2009 (vyhláška o obecných technických požadavcích zabezpečujících bezbariérové užívání staveb). Před vstupem do skladu bude plocha min š. 1 500mm a délky min. 2 000mm (otvírání vstupních dveří ven). Sklon plochy je pouze v jednom směru a  nejvýše ve sklonu 1:50 (2%).  Otevíravé dveřní křídlo bude vybaveno madlem na celou šířku ve výšce 800-900mm umístěným na straně opačné než jsou závěsy. Upravovaná místnost nebude přístupná návštěvníků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>B.2.5</w:t>
        <w:tab/>
        <w:t>Bezpečnost při užívání stavby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pečnost při užívání stavby bude dána provozním řádem, dodržováním bezpečnosti práce, hygienických a požárně bezpečnostních předpisů a vyhlášek. Užívání stavby je určeno provozním řádem.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B.2.6</w:t>
        <w:tab/>
        <w:t>Základní technický popis staveb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a) Stavební řešení 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</w:rPr>
        <w:t>Skladovací místnost je přestavba původního výstavního prostoru bez oken. Stávající konstrukční systém železobetonový skelet, tvoří sloupy umístěné v modulových osách, příčné spřažené průvlaky a filigránové desky – beton/beton. Založení objektu je na základové desce, která je zesílena v místě sloupů. Ztužení je zajištěno stěnami dělícími jednotlivé provozy. Vyzdívky v obvodovém zdivu a vnitřní stěny jsou z tvárnic z lehkého keramického betonu s doplňkovou izolací fasád minerální vatou tl. 80mm pod obkladem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ostřed dispozice je železobetonový sloup, který bude zachován. Hlavní stavební práce proběhnou úpravou současné podlahy pro zatížení pojezdovými regály o délce 6m na třech do úrovně podlahy zapuštěných kolejnic. Tvar a řešení je v detailu č. D.06.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učasná podlaha je vytvořena jako sendvič s násypem o mocnosti 550 mm. Tento rozdíl mezi základovou deskou o mocnosti 450 mm a podlahou o tloušťce 75 mm je využit pro kanály rozvodu ústředního topení a vzduchotechniky. Pod kolejnice bude vybourán základ o šíři 300 mm z prolévacích tvárnic, které budou tvořit ztracené bednění. Výška základu bude 500 mm, zbývajících 125 mm bude dobetonováno do úrovně podlahy s vložením kari sítě, provázané svisle pruty do prolévacích tvárni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předpokládané uložení stacionárních regálů bude provedeno zesílení podkladu podlahy (nebo vyplnění prázdných prostor kanálů) železobetonovými sloupky průměru 150 mm. Kanály budou otevřeny a prověřen jejich stav. Žel.bet sloupky výšky 600 mm budou obsahovat 2 pruty výztuže, která bude  provázána s kari sítí v dobetonované podlaze. Pod regálová nohy budou navíc doplněny roznášecí plechy tl.5mm o rozměru 100x100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zděn bude otvor mezi skladem a promítacím sálem. Zdivo bude provedeno na doplněný základ v místě přerušeného základového pa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ybourána bude nenosná příčka mezi místností 1.03 a 1.0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b) Konstrukční a materiálové řešení</w:t>
      </w:r>
    </w:p>
    <w:p>
      <w:pPr>
        <w:pStyle w:val="TextBody"/>
        <w:ind w:firstLine="708"/>
        <w:rPr/>
      </w:pPr>
      <w:r>
        <w:rPr/>
        <w:t>Viz část D. Zprávy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</w:rPr>
        <w:tab/>
      </w:r>
      <w:r>
        <w:rPr>
          <w:rFonts w:cs="Arial" w:ascii="Arial" w:hAnsi="Arial"/>
          <w:b/>
          <w:bCs/>
          <w:sz w:val="22"/>
          <w:szCs w:val="22"/>
        </w:rPr>
        <w:t>B.2.7</w:t>
        <w:tab/>
        <w:t xml:space="preserve">Základní charakteristika technických a technologických zařízení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/>
        <w:t>■</w:t>
      </w:r>
      <w:r>
        <w:rPr>
          <w:rFonts w:eastAsia="Arial"/>
        </w:rPr>
        <w:t xml:space="preserve"> </w:t>
      </w:r>
      <w:r>
        <w:rPr/>
        <w:t>ÚSTŘEDNÍ VYTÁPĚ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 zařízení –  pro VZT jednotku</w:t>
        <w:tab/>
        <w:t xml:space="preserve">                                                8,7 k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lonosné médium                              </w:t>
        <w:tab/>
        <w:tab/>
        <w:tab/>
        <w:tab/>
        <w:t>teplá vo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elný spád – otopná tělesa                   </w:t>
        <w:tab/>
        <w:tab/>
        <w:tab/>
        <w:t xml:space="preserve">  </w:t>
        <w:tab/>
        <w:t>90/70°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otopná tělesa                           </w:t>
        <w:tab/>
        <w:t xml:space="preserve">                            ocelová desková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elný zdroj - stávající                      </w:t>
        <w:tab/>
        <w:tab/>
        <w:t xml:space="preserve">   stávající výměníková stan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livo                                         </w:t>
        <w:tab/>
        <w:tab/>
        <w:tab/>
        <w:tab/>
        <w:t xml:space="preserve">          CZT - pár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ateriál potrubí                    </w:t>
        <w:tab/>
        <w:tab/>
        <w:tab/>
        <w:t xml:space="preserve">     </w:t>
        <w:tab/>
        <w:t xml:space="preserve">            měděné SUPERS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Ý POPIS ZAŘÍZENÍ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prava na topném systému místnost Skladu v  1.NP. :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Ústřední vytápění v této části objektu je provedeno klasickým dvoutrubkovým systé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rojem tepla je stávající výměníková stanice v sousedním objekt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távající systém v celém objektu bude zachován, rovněž tak zařízení výměníkové stanice, v upravované části objektu  v místnosti Skladu v 1. NP. budou stávající otopná tělesa přemístěna  a nově napojena na stávající rozvody ústředního vytápění. Na přípojkách k otopným tělesům budou osazeny radiátorové ventily na přívodu a radiátorová  šroubení na zpáte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ě zpráva VZT a Ú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u w:val="single"/>
        </w:rPr>
        <w:t xml:space="preserve">■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VZDUCHOTECHNIKA 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hygienického požadavku je v místnosti SKLADU   nutno zajistit potřebnou dávku větracího vzduchu 1 200 m3h-1  což představuje  3,6 – ti násobnou výměn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u vzduchu do prostor místnosti SKLADU  v 1.NP. zajistí větrací a rekuperační jednotka ELEKTRODESIGN DUOVENT COMPAKT DV 1200 vertikální proved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( montážní varianta GV )  o vzduchovém výkonu max. 1 650m3h-1, umístěná na nosné stěně v prostoru místností SKLADU v 1. N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Zařízení větrací a rekuperační  jednotky se skládá ze vstupní komory přívodu a odvodu vzduchu, deskových filtrů G4 na přívodu a odvodu, rekuperátoru zpětného získávání tepla – rotační výměník zpětného získávání tepla, dvou  radiálních  čtyřotáčkových  oboustranně sacích ventilátorů  na přívodu a odvodu, teplovodního ohřívače o výkonu 8,7 kW na přívodu, regulaci bude zajišťovat regulační set doplněný o hlídání vlhkosti vzduchu Airsems R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ční elementy budou tvořit  plastové anemostaty WDZA 125 pro přívod vzduchu a talířové ventily pro odvod vzduchu - ELEKTRODESIGN , rozvodné potrubí kruhové SPIRO  a SEMIFLEX   - ELEKTRODESIGN, tvarovky od firmy ELEKTRODESIG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tka bude vybavena příslušnými prvky pro zajištění automatického provo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ně zpráva VZT a Ú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u w:val="single"/>
        </w:rPr>
        <w:t xml:space="preserve">■ </w:t>
      </w:r>
      <w:r>
        <w:rPr>
          <w:rFonts w:cs="Arial" w:ascii="Arial" w:hAnsi="Arial"/>
          <w:b/>
          <w:bCs/>
          <w:sz w:val="22"/>
          <w:szCs w:val="22"/>
          <w:u w:val="single"/>
        </w:rPr>
        <w:t>KANALIZACE a  VODOVOD</w:t>
      </w:r>
    </w:p>
    <w:p>
      <w:pPr>
        <w:pStyle w:val="Zkladntextodsazen3"/>
        <w:ind w:left="0" w:firstLine="708"/>
        <w:rPr/>
      </w:pPr>
      <w:r>
        <w:rPr/>
        <w:t>Prostor není napojen na vodovod. Jednotka VZT odebírá vlhkost z venkovního přívodu vzduchu.</w:t>
      </w:r>
    </w:p>
    <w:p>
      <w:pPr>
        <w:pStyle w:val="Zkladntextodsazen3"/>
        <w:ind w:left="0" w:hanging="0"/>
        <w:rPr/>
      </w:pPr>
      <w:r>
        <w:rPr/>
        <w:t>Pro jednotku VZT bude proveden z potrubí PVC prům 50 mm odvod kondenzátu do kanalizace v objemu 1l/ den = max. 365 l/ rok. Vedení bude realizováno nad úrovní podlahy a bude zaústěno do kanalizační šachty v sousední místnosti č. 1.0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■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ELEKTRO – SILNOPROUDÉ ROZVOD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udová soustava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+PE, N, 50Hz,400/230V, TN-S – světelné rozvod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tenzity osvětlení dle normy  ČSN EN   12464-1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klad                                                             200lx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VNITŘNÍ SILNOPROUDÉ ROZVODY A OSVĚTLENÍ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ově budou doplněna LED svítidla úpravou stávajícího světelného okruhu. Rozmístění svítidel se svítivostí 200lx je navrženo s ohledem na možné posouvání regálů. </w:t>
      </w:r>
      <w:r>
        <w:rPr>
          <w:color w:val="000000"/>
          <w:lang w:val="ar-SA"/>
        </w:rPr>
        <w:t>Vypínače,</w:t>
      </w:r>
      <w:r>
        <w:rPr>
          <w:color w:val="000000"/>
        </w:rPr>
        <w:t xml:space="preserve"> </w:t>
      </w:r>
      <w:r>
        <w:rPr>
          <w:color w:val="000000"/>
          <w:lang w:val="ar-SA"/>
        </w:rPr>
        <w:t xml:space="preserve">zásuvky </w:t>
      </w:r>
      <w:r>
        <w:rPr>
          <w:color w:val="000000"/>
        </w:rPr>
        <w:t>nebudou stavební úpravou měněny</w:t>
      </w:r>
      <w:r>
        <w:rPr>
          <w:color w:val="000000"/>
          <w:lang w:val="ar-SA"/>
        </w:rPr>
        <w:t xml:space="preserve">. Veškeré rozvody budou provedeny celoplastovými Cu kabely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UZEMNĚNÍ UVNITŘ BUDOVY a HROMOSVODOVÉ ZAŘÍZENÍ se úpravou nemění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CHRANA PŘED PŘEDPĚTÍM</w:t>
      </w:r>
    </w:p>
    <w:p>
      <w:pPr>
        <w:pStyle w:val="TextBody"/>
        <w:rPr>
          <w:color w:val="000000"/>
        </w:rPr>
      </w:pPr>
      <w:r>
        <w:rPr>
          <w:color w:val="000000"/>
          <w:lang w:val="ar-SA"/>
        </w:rPr>
        <w:t>Pro ochranu počítačových zařízení uvnitř objektu před účinky atmosférického a provozního přepětí budou navrženy výrobky, které splňují normu ČSN EN 60664-1, ČSN EN 60664-3 a ČSN EN 60664-5 pro ochranu zařízeni před účinky přepětí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POŽÁRNĚ BEZPEČNOSTNÍ OPATŘENÍ</w:t>
      </w:r>
    </w:p>
    <w:p>
      <w:pPr>
        <w:pStyle w:val="TextBody"/>
        <w:rPr/>
      </w:pPr>
      <w:r>
        <w:rPr/>
        <w:t>Popsáno v požární zprá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u w:val="single"/>
        </w:rPr>
        <w:t xml:space="preserve">■ </w:t>
      </w:r>
      <w:r>
        <w:rPr>
          <w:rFonts w:cs="Arial" w:ascii="Arial" w:hAnsi="Arial"/>
          <w:b/>
          <w:bCs/>
          <w:sz w:val="22"/>
          <w:szCs w:val="22"/>
          <w:u w:val="single"/>
        </w:rPr>
        <w:t>ELEKTRO – SLABOPROUDÉ ROZVO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jsou ve skladu navrženy 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B.2.8</w:t>
        <w:tab/>
        <w:t>Požárně – bezpečnostní řešení</w:t>
      </w:r>
    </w:p>
    <w:p>
      <w:pPr>
        <w:pStyle w:val="TextBody"/>
        <w:rPr/>
      </w:pPr>
      <w:r>
        <w:rPr/>
        <w:tab/>
        <w:t>Požárně bezpečnostní řešení je popsáno v samostatné zprávě – viz část D</w:t>
      </w:r>
      <w:r>
        <w:rPr>
          <w:b/>
          <w:bCs/>
        </w:rPr>
        <w:t>.1.3. Požárně bezpečnostní řešení</w:t>
      </w:r>
      <w:r>
        <w:rPr/>
        <w:t xml:space="preserve">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B.2.9</w:t>
        <w:tab/>
        <w:t>Zásady hospodaření s energiemi, kriteria tepelně technického hodnocení</w:t>
      </w:r>
      <w:r>
        <w:rPr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pelně-technické parametry budovy se nemění. </w:t>
      </w:r>
      <w:r>
        <w:rPr>
          <w:rFonts w:cs="Arial" w:ascii="Arial" w:hAnsi="Arial"/>
          <w:bCs/>
          <w:sz w:val="22"/>
          <w:szCs w:val="22"/>
        </w:rPr>
        <w:t xml:space="preserve">Stavební úpravou skladu dojde ke snížení energetické náročnosti objektu z hlediska vytápění z 20 na 15 stupňů vnitřní teploty. Provoz rekuperační jednotky  bude touto objemovou úsporou kompenzován. Rovněž 18 svítidel v provedení LED a jejich nižší frekvence využtí než ve výstavních prostorech předpokládá úsporu při provozu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B.2.10</w:t>
        <w:tab/>
        <w:t>Hygienické požadavky na stavby, požadavky na pracovní a komunální prostředí. Zásady řešení parametrů stavby (větrání, vytápění, osvětlení, zásobování vodou, odpadů apod., řešení vlivu stavby na okolí (vibrace, hluk, prašnost apod.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Navržená stavba plní funkci stavby určené pro skladování, administrativu a kulturu. Zásobování je řešeno v úrovni 1.NP  s využitím stávajících chodeb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Obsluha bude zajištěna současnými zaměstnanci bez nároku na jejich navý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návrhu, výstavbě a vybavování objektu musí být respektovány právní normy a předpisy související s ochranou životn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 hlediska zákona „O ochraně ovzduší před znečišťujícími látkami“ stavba nebude mít negativní vliv na životní prostředí a ovzduší, protože je  obsloužena z výměníkové stanice pro vytápění i VZ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 hlediska zákona o odpadech je nutno respektovat zvláště ustanovení týkající se odpadu z obcí. Celkově se odpady produkované provozem objektu dají rozdělit na odpady, které lze dále využít či zpracovat a na odpady, které je nutno likvidovat. Přitom je nutné respektovat požadavek zákona            o odpadech na přednostní využití odpadů před jejich odstraněním. Materiálové využití odpadů má přednost před jiným využitím odpad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hlediska skladovaní a likvidace odpadu je objekt navržen takt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hé komunální odpady budou tříděny a uloženy v nádobách (např. kontejnerech) s odvozem či likvidací v určených intervalech – zajištěno smluvně (stanoviště sběrných nádob u venkovních komunikací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Splaškové odpadní vody jsou napojeny pomocí nové kanalizační přípojky a odvedeny přes městskou kanalizační síť do čističky odpadních vo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šťové odpadní vody jsou likvidovány odváděny stávajícím způsobem.</w:t>
      </w:r>
    </w:p>
    <w:p>
      <w:pPr>
        <w:pStyle w:val="TextBody"/>
        <w:ind w:firstLine="708"/>
        <w:rPr/>
      </w:pPr>
      <w:r>
        <w:rPr/>
        <w:t xml:space="preserve">Nové konstrukce navržené v objektu budou vyhovovat všem atestům na zdravotní nezávadnost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Budova svým charakterem a využitím nebude  zdrojem hluku, jedná se z větší části o skladovací archiv.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B.2.11</w:t>
        <w:tab/>
        <w:t xml:space="preserve">Zásady ochrany stavby před negativními účinky vnějšího prostředí. </w:t>
        <w:tab/>
        <w:t>Pronikání radonu z podloží, bludné proudy, seizmicita, hluk, protipovodňová opatření</w:t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  <w:t>a) Ochrana před pronikáním radonu z podlož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edná se o pobytovou místnost a vztah k základové konstrukci se neměn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3. Připojení na technickou infrastrukturu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 napojovací místa technické infrastruktury, přeložky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je napojen na splaškovou dešťovou kanalizaci, vodovodní řad, parovod a elektrickou energii. Doplněno bude pouze propojení jednotky VZT se výměníkovou stanicí s využitím stávajícího kolektoru pro uložení ¾“ potrubí. V budově bude vedeno nad podhledem promítacího sálu. Zásah do sousedních pozemků nebude nutný. 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4. Dopravní řešení</w:t>
      </w:r>
    </w:p>
    <w:p>
      <w:pPr>
        <w:pStyle w:val="TextBodyInden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ze změ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5. Řešení vegetace a souvisejících terénních úprav</w:t>
        <w:tab/>
      </w:r>
    </w:p>
    <w:p>
      <w:pPr>
        <w:pStyle w:val="Normal"/>
        <w:shd w:fill="FFFFFF" w:val="clear"/>
        <w:spacing w:lineRule="atLeast" w:line="20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 změn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6. Popis vlivů stavby na životní prostředí a jeho ochrana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 vliv na životní prostředí – ovzduší, hluk, voda, odpady a půd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minimální negativní dopad na životní prostředí. Objekt bude vytápěn CZT, při provozu nevznikají žádné zplodiny. Při provozu objektu bude vznikat běžný odpad, který bude tříděn a pravidelně odvážen, tak jak je v areálu obvyklé. Dešťové vody nejsou využívány, je ponechán stav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vliv na přírodu a krajinu (ochrana dřevin, ochrana památkových stromů, ochrana rostlin </w:t>
        <w:tab/>
        <w:t>živočichů apod.), zachování ekologických funkcí a vazeb v krajině</w:t>
      </w:r>
    </w:p>
    <w:p>
      <w:pPr>
        <w:pStyle w:val="Normal"/>
        <w:shd w:fill="FFFFFF" w:val="clear"/>
        <w:spacing w:lineRule="atLeast" w:line="20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 změn.</w:t>
      </w:r>
    </w:p>
    <w:p>
      <w:pPr>
        <w:pStyle w:val="Normal"/>
        <w:shd w:fill="FFFFFF" w:val="clear"/>
        <w:spacing w:lineRule="atLeast" w:line="20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) vliv na soustavu chráněných území Natura 2000</w:t>
      </w:r>
    </w:p>
    <w:p>
      <w:pPr>
        <w:pStyle w:val="Normal"/>
        <w:shd w:fill="FFFFFF" w:val="clear"/>
        <w:spacing w:lineRule="atLeast" w:line="208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 změn.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) návrh zohlednění podmínek ze závěru zjišťovacího řízení nebo stanoviska EIA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á vliv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) navrhovaná ochranná a bezpečnostní pásma, rozsah omezení podmínky ochrany podle </w:t>
        <w:tab/>
        <w:t>jiných právních předpisů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 nových nároků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B.7. Ochrana obyvatel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B.8. Zásady organizace výstavb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) potřeby a spotřeby rozhodujících médií a hmot a jejich zajištění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droje médií (elektro, voda) jsou na místě stavby. Na staveništi bude provedena staveništní přípojka vody a elektřiny, které budou zakončena fakturačním vodoměrem a elektroměr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potřeby a potřeby médií budou vycházet z technologických a realizačních možností dodavatele stavb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  <w:t>b) odvodnění staveniště</w:t>
      </w:r>
    </w:p>
    <w:p>
      <w:pPr>
        <w:pStyle w:val="TextBodyInden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nutné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 napojení staveniště na stávající dopravní a technickou infrastrukturu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niště bude řádně označené a zabezpečené. Pro odstavení zásobovacího vozidla bude využit vyhrazené stání Městského muzea . Stavebník nebo stavební podnikatel musí dodržovat v průběhu stavby veškeré bezpečnostní vyhlášky a ustanovení.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 vliv provádění stavby na okolní stavby a pozemk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nutnosti zásahu do okolních parcel.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kud bude při stavbě použit kompresor, bude to kvalitní výrobek s kapotáží proti šíření hluku. V prostoru zařízení staveniště se nesmí nacházet těžké mechanizmy na tekutá paliva, pneumatická kladiva a zařízení používající ke své práci chemikálie na bázi ropných uhlovodíků anebo taková zařízení, která nemají atest o hygienické nezávadnosti. Na stavbě bude vyvěšen havarijní plán pro případ úniku ropných látek a zaměstnanci s ním budou seznámeni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e) ochrana  okolí staveniště a požadavky asanace, demolice, kácení dřevin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</w:rPr>
        <w:t>Staveniště je uvnitř budovy. Okolí nebude stavbou rušeno.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) maximální zábory pro staveniště (dočasné / trvalé)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 záborů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eznam2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g) maximální produkovaná množství druhy a odpadu a emisí při výstavbě a jejich likvidace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Odpad vzniklý při stavebních pracích bude ihned nakládán a odvážen. Odpady ukládané do úložných prostředků musí být zabezpečeny proti rozptylu do okolí. Spalování jakéhokoliv materiálu nebo odpadu je zakázáno. Původce odpadu bude dodržovat veškeré povinnosti stanovené zákonem č. 185/2001 Sb., o odpadech a o změně některých zákonů. Množství odpadu vzniklých při výstavbě bude cca 5 m3 betonových sutí z podlah a 4,25 m2 keramického zdiva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h) bilance zemních prací, požadavky na přísun nebo deponie zemi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>bez nakládání se zemina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i) ochrana životního prostředí při výstavb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ádění stavby bude mít pouze dočasný negativní vliv na své okolí (prašnost, vibrace, hluk...). Tyto vlivy budou v největší možné míře eliminovány technologickým prováděním stavby a dodržováním čistoty a pořádku na staveništi, zejména dodržováním režimu odvozu a likvidace pevného staveništního odpadu na určenou skládku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ad ze stavby bude shromažďován, tříděn a odvážen, </w:t>
      </w:r>
      <w:r>
        <w:rPr>
          <w:rFonts w:cs="Arial" w:ascii="Arial" w:hAnsi="Arial"/>
          <w:color w:val="000000"/>
          <w:sz w:val="22"/>
          <w:szCs w:val="22"/>
        </w:rPr>
        <w:t xml:space="preserve">vytěžená zemina bude postupně odvážena. </w:t>
      </w:r>
      <w:r>
        <w:rPr>
          <w:rFonts w:cs="Arial" w:ascii="Arial" w:hAnsi="Arial"/>
          <w:sz w:val="22"/>
          <w:szCs w:val="22"/>
        </w:rPr>
        <w:t xml:space="preserve">Část bude použita na terénní úpravy, zbytek výkopků se odveze na určenou  skládku. Původce odpadu bude dodržovat veškeré povinnosti stanovené zákonem č. 185/2001 Sb. o odpadech a vyhlášku Ministerstva životního prostředí č.93/2016 Sb., kterou se stanoví Katalog odpadů  a vyhlášku MŽP č. 383/2001 Sb., o podrobnostech nakládání s odpady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ůběhu celé stavby musí být na požádání správnímu orgánu dle § 79 odst. 1 písm. f) zákona doloženo, zda bylo se vzniklými odpady naloženo v souladu s § 16 odst.1 písm.c) zákona, tj. předání oprávněné osobě podle § 12 odst.3 zákona – např. faktury, vážní lístky, evidenční listy přepravy nebezpečných odpadů po území ČR, at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končení stavebních prací se okolí stavby uvede do původního stav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j) 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všech pracích dokumentovaných tímto projektem  je nutno průběžně a důsledně dodržovat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novení o bezpečnosti práce obsažené v Zákoníku prá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yhlášku Českého úřadu bezpečnosti práce a Českého báňského úřadu bezpečnosti práce a technických zařízení   při stavebních pracích č.vyhl. 601/2006 Sb. a předpisy zde citované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nařízení vlády 591/06 a  362/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kon 309/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73 08 07 - Požární bezpečnost stav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27 01 40 - Bezpečnostní předpisy pro zdvihadla, jeřáby a jiná zařízení se strojním pohon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05 06 10 - Bezpečnostní předpisy pro svařování plamenem a řezání kyslík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ČSN 05 06 30 - Bezpečnostní předpisy pro svařování elektrickým oblouk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zpečnostní a hygienický předpis : Epoxidové hmoty, vydaný dne 6.10.1976, č.j. 1815/VŘ/76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ichni zúčastnění pracovníci musí být s předpisy seznámeni před zahájením prací. Dále jsou povinni používat při práci předepsané osobní ochranné pomůcky podle směrnic MSv ze dne 9.12.1986 a podle uvedených předpisů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řed zahájením prací je nutné ověřit stav, způsob ochrany a možnost odpojení všech inž. sítí vedených v prostoru staveniště včetně podmínek správců sítí pro povolení prací v jejich blízkosti. Je nutno dodržovat vymezení ploch určených pro pojezd stavebních mechanizmů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musí být ohraničené a na všech vstupech označené výstražnými tabulkami se zákazem vstupu všem nepovolaným osobám. Staveniště bude po celou dobu stavby označeno vývěskou obsahující tyto základní informac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název investo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název a sídlo firmy, která stavbu provádí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jméno stavbyvedoucíh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termín zahájení a dokončení (dle rozhodnutí stavebního úřad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telefonní spojení se stavbyvedoucím (s pohotovostní službou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informace požadované případným dotačním titul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ájemné vztahy, závazky a povinnosti v oblasti bezpečnosti práce musí být dohodnuty předem a musí být obsaženy ve smlouvě, popř. v zápise o odevzdání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stavebních prací musí v rámci dodavatelské dokumentace vytvořit podmínky k zajištění bezpečnosti práce. Součástí dodavatelské dokumentace bude technologický nebo pracovní postup, který musí být po dobu stavebních prací k dispozici na stavbě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k je po celou dobu stavby povinen kontrolovat zabezpečení staveniště a odstraňovat vzniklé závady. Práce je nutno provádět tak, aby nedošlo k ohrožení plynulosti silničního  provozu a vzniku škod na příjezdové komunikaci. Po celou dobu výstavby je stavebník povinen umožnit svoz komunálního odpadu. Po dobu stavby bude zajišťován úklid komunikací tak, aby nedocházelo k závadám ve sjízdnosti ve smyslu ustanovení § 26 zákona 13/1997 Sb. o pozemních komunikacích. Za vzniklé škody v důsledku provádění stavebních prací, nedostatečného zabezpečení staveniště a úklidu dotčené komunikace a komunikací souvisejících odpovídá stavebník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rPr/>
      </w:pPr>
      <w:r>
        <w:rPr/>
        <w:tab/>
        <w:t xml:space="preserve">■ </w:t>
      </w:r>
      <w:r>
        <w:rPr>
          <w:b/>
          <w:bCs/>
        </w:rPr>
        <w:t>Na stavbě bude třeba koordinátora bezpečnosti práce dle Předpisu č. 309/2006 Sb:</w:t>
      </w:r>
    </w:p>
    <w:p>
      <w:pPr>
        <w:pStyle w:val="Zkladntext2"/>
        <w:rPr/>
      </w:pPr>
      <w:r>
        <w:rPr>
          <w:color w:val="000000"/>
        </w:rPr>
        <w:t>- Předpokládané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bCs w:val="false"/>
          <w:color w:val="000000"/>
        </w:rPr>
        <w:t>trvání stavebních prací je delší než 30 pracovních dnů</w:t>
      </w:r>
      <w:r>
        <w:rPr>
          <w:color w:val="000000"/>
        </w:rPr>
        <w:t>. Zároveň s touto délkou bude na stavbě pracovat současně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bCs w:val="false"/>
          <w:color w:val="000000"/>
        </w:rPr>
        <w:t>více jak 20 osob po dobu delší než 1 den</w:t>
      </w:r>
      <w:r>
        <w:rPr>
          <w:color w:val="000000"/>
        </w:rPr>
        <w:t xml:space="preserve">  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>
          <w:color w:val="000000"/>
        </w:rPr>
        <w:tab/>
      </w:r>
      <w:r>
        <w:rPr/>
        <w:t xml:space="preserve">■ </w:t>
      </w:r>
      <w:r>
        <w:rPr>
          <w:b/>
          <w:bCs/>
        </w:rPr>
        <w:t>Dle předpisu č. 591/2006 Sb. – Práce se zvýšeným rizikem</w:t>
      </w:r>
    </w:p>
    <w:p>
      <w:pPr>
        <w:pStyle w:val="Zkladntext2"/>
        <w:rPr/>
      </w:pPr>
      <w:r>
        <w:rPr/>
        <w:t>- Manipulace s těžkými stavebními díly a konstrukcemi z kovů, betonu nebo dřeva, které zůstanou zabudované v díle</w:t>
      </w:r>
    </w:p>
    <w:p>
      <w:pPr>
        <w:pStyle w:val="Zkladntext2"/>
        <w:rPr>
          <w:color w:val="000000"/>
        </w:rPr>
      </w:pPr>
      <w:r>
        <w:rPr/>
        <w:t>- Práce budou prováděny v ochranném pásmu elektrického vedení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) úpravy pro bezbariérové užívání výstavbou dotčených staveb, zásady pro dopravně inženýrská opatření</w:t>
      </w:r>
    </w:p>
    <w:p>
      <w:pPr>
        <w:pStyle w:val="TextBody"/>
        <w:ind w:firstLine="708"/>
        <w:rPr/>
      </w:pPr>
      <w:r>
        <w:rPr/>
        <w:t>Pohyb osob vyžadujících bezbariérový přístup na stavbu se nepředpokládá. Obě stávající budovy mají samostatné vstupy (včetně bezbariérových) Průchod mezi oběma budovy bude rovněž užíván. Zásobování bude po dobu stavby umožně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m) stanovení speciálních podmínek pro provádění stavby (provádění stavby za provozu, opatření proti účinkům vnějšího prostředí při výstavbě apod.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avba bude prováděna za omezeného </w:t>
      </w:r>
      <w:r>
        <w:rPr>
          <w:rFonts w:cs="Arial" w:ascii="Arial" w:hAnsi="Arial"/>
          <w:sz w:val="22"/>
          <w:szCs w:val="22"/>
        </w:rPr>
        <w:t>provozu Návštěvnický vstup a zaměstnanecké vstupy do obou stávajících budov budou zachovány, stejně jako únikové východ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bude řádně označené a zabezpečené. Stavebník nebo stavební podnikatel musí dodržovat v průběhu stavby veškeré bezpečnostní vyhlášky a ustanovení. Výstavba dočasně ovlivní vlastní objekt zvýšenou hlučností a prašností. Bourací práce budou prováděny v měsíci prosinci  v době odstávky provozu městského muzea. Stavba musí co nejvíce eliminovat negativní vlivy způsobené výstavbou zejména dodržováním všech bezpečnostních předpisů a zásad organizace výstavby. Pracovní doba bude omezena tak, aby hluk stavby neobtěžoval okolí hlučností a prašnost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v průběhu bourání a hrubé stavby opatřena zaplachtovaným utěsněním všech otvorů po obvodu. Zásobování stavby materiálem a zejména jeho odvoz bude prováděno mimo hodiny návštěvnického provozu. Stavební odpad bude tříděn a okamžitě ovážen. Na komunikacích a chodnících bude prováděn pravidelný úklid. Spalování jakéhokoliv materiálu je zakázáno. Původce odpadu bude dodržovat veškeré povinnosti stanovené zákonem č. 185/2001 Sb. o odpadech a vyhlášku Ministerstva životního prostředí č.93/2016 Sb., kterou se stanoví Katalog odpadů  a vyhlášku MŽP č. 383/2001 Sb., o podrobnostech nakládání s odpady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Goethovo náměstí bude pro zásobování a odvoz odpadu využito vyhrazené parkovací místo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kud bude při stavbě použit kompresor, bude to kvalitní výrobek s kapotáží proti šíření hluku. V prostoru zařízení staveniště se nesmí nacházet těžké mechanizmy na tekutá paliva, pneumatická kladiva a zařízení používající ke své práci chemikálie na bázi ropných uhlovodíků anebo taková zařízení, která nemají atest o hygienické nezávadnosti. Všechna použitá mechanizace bude opatřena proti úniku ropných látek a látek znečišťujících podzemní a povrchové vody. Na stavbě bude vyvěšen havarijní plán pro případ úniku ropných látek a zaměstnanci s ním budou seznámeni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) postup výstavby, rozhodující dílčí termíny</w:t>
      </w:r>
    </w:p>
    <w:p>
      <w:pPr>
        <w:pStyle w:val="Normal"/>
        <w:ind w:left="43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výstavby 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Zahájení výstavby </w:t>
        <w:tab/>
        <w:tab/>
        <w:tab/>
        <w:tab/>
        <w:tab/>
        <w:t>12/2022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/>
        <w:tab/>
        <w:tab/>
      </w:r>
      <w:r>
        <w:rPr>
          <w:rFonts w:cs="Arial" w:ascii="Arial" w:hAnsi="Arial"/>
          <w:sz w:val="22"/>
          <w:szCs w:val="22"/>
        </w:rPr>
        <w:t>Ukončení výstavby včetně dodávky</w:t>
        <w:tab/>
        <w:t>vybavení</w:t>
        <w:tab/>
        <w:t>04/2023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/>
        <w:tab/>
      </w:r>
    </w:p>
    <w:p>
      <w:pPr>
        <w:pStyle w:val="Heading1"/>
        <w:rPr/>
      </w:pPr>
      <w:r>
        <w:rPr>
          <w:u w:val="none"/>
        </w:rPr>
        <w:tab/>
        <w:t>h) bilance zemních prací, požadavky na přísun nebo deponie zemin</w:t>
      </w:r>
    </w:p>
    <w:p>
      <w:pPr>
        <w:pStyle w:val="Heading1"/>
        <w:rPr>
          <w:u w:val="none"/>
        </w:rPr>
      </w:pPr>
      <w:r>
        <w:rPr>
          <w:u w:val="none"/>
        </w:rPr>
        <w:tab/>
      </w:r>
    </w:p>
    <w:p>
      <w:pPr>
        <w:pStyle w:val="Heading1"/>
        <w:rPr/>
      </w:pPr>
      <w:r>
        <w:rPr>
          <w:u w:val="none"/>
        </w:rPr>
        <w:tab/>
      </w:r>
      <w:r>
        <w:rPr>
          <w:b w:val="false"/>
          <w:bCs w:val="false"/>
          <w:u w:val="none"/>
        </w:rPr>
        <w:t>Nejsou navrženy zemní prá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ng. arch. Miroslav Míka</w:t>
      </w:r>
      <w:r>
        <w:rPr>
          <w:rFonts w:cs="Arial" w:ascii="Arial" w:hAnsi="Arial"/>
          <w:color w:val="0000FF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07/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position w:val="6"/>
          <w:lang w:val="es-ES"/>
        </w:rPr>
      </w:pPr>
      <w:r>
        <w:rPr>
          <w:rFonts w:cs="Arial" w:ascii="Arial" w:hAnsi="Arial"/>
          <w:b/>
          <w:bCs/>
          <w:color w:val="000000"/>
          <w:position w:val="6"/>
          <w:lang w:val="es-ES"/>
        </w:rPr>
        <w:t>D.1</w:t>
      </w:r>
      <w:r>
        <w:rPr>
          <w:rFonts w:cs="Arial" w:ascii="Arial" w:hAnsi="Arial"/>
          <w:b/>
          <w:bCs/>
          <w:color w:val="000000"/>
          <w:position w:val="6"/>
        </w:rPr>
        <w:tab/>
        <w:t>Technická zpráva v rozsahu dle stavební úpravy</w:t>
      </w:r>
    </w:p>
    <w:p>
      <w:pPr>
        <w:pStyle w:val="Normal"/>
        <w:rPr>
          <w:rFonts w:ascii="Arial" w:hAnsi="Arial" w:cs="Arial"/>
          <w:b/>
          <w:b/>
          <w:bCs/>
          <w:color w:val="000000"/>
          <w:position w:val="6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000000"/>
          <w:position w:val="6"/>
          <w:sz w:val="22"/>
          <w:szCs w:val="22"/>
          <w:lang w:val="es-ES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 xml:space="preserve">Základy -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podní hrana základových konstrukcí se pohybuje od -0,75m pod úrovní podlah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y pod kolejnice a doplňovanou zeď z prolévacích železobetonových tvárnic budou šířky 300 mm a  budou vysoké 500mm.  Beton bude C25/30, ocelové pruty  do komor budou z oceli B St 500S. Průměr prutů typu Roxor 8mm o délce 800mm, 2x v každé dutině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áklady pod nohy regálů budou průměru 150 mm a  budou vysoké 600 mm ( do úrovně podlahy).  Beton bude C25/30, ocelové pruty  do komor budou z oceli B St 500S. Průměr prutů typu Roxor 8mm o délce 800mm, 2x v každé dutině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Podlahová desk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etonována bude podlahová deska v místě přerušení pro pasy a stojky pod regály. Mocnost bude 100 až 125 mm. Beton bude C25/30, ocelové pruty  ze základů  z oceli B St 500S budou svázány s vloženou kari sítí 100x 100 mm a průměrem prutů 8mm s přesahem 300mm na každou stranu.</w:t>
      </w:r>
    </w:p>
    <w:p>
      <w:pPr>
        <w:pStyle w:val="Normal"/>
        <w:ind w:left="708" w:firstLine="60"/>
        <w:jc w:val="both"/>
        <w:rPr/>
      </w:pPr>
      <w:r>
        <w:rPr>
          <w:rFonts w:cs="Arial" w:ascii="Arial" w:hAnsi="Arial"/>
          <w:sz w:val="22"/>
          <w:szCs w:val="22"/>
        </w:rPr>
        <w:t>V místě sloupků - podpor bude deska na horním povrchu opatřena ocelovými deskami tloušťky 5 mm, rozměru 100x100 mm proti propíchnutí desky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</w:rPr>
        <w:t>Svislé nosné konstrukce</w:t>
      </w:r>
    </w:p>
    <w:p>
      <w:pPr>
        <w:pStyle w:val="TextBody"/>
        <w:ind w:left="708" w:hanging="0"/>
        <w:rPr/>
      </w:pPr>
      <w:r>
        <w:rPr/>
        <w:t>Zazdívka je navržena z keramického zdiva tl. 200 mm s  povrchovou úpravou omítkou štukovou. Rozměr zazdívky bude 5000x 3400mm. Dělící stěny z příček tl.100mm budou opatřeny SDK obkladem Knauf W623 RED tl. 15mm. Důvodem je zesílení požární odolnosti stávající konstrukce příček.</w:t>
      </w:r>
    </w:p>
    <w:p>
      <w:pPr>
        <w:pStyle w:val="TextBody"/>
        <w:ind w:firstLine="708"/>
        <w:rPr/>
      </w:pPr>
      <w:r>
        <w:rPr/>
        <w:t>Bouraná příčka z dutých cihel do místnosti 1.04. je nenosná a má rozměr 6160x3400 mm.</w:t>
      </w:r>
    </w:p>
    <w:p>
      <w:pPr>
        <w:pStyle w:val="TextBody"/>
        <w:ind w:firstLine="708"/>
        <w:rPr/>
      </w:pPr>
      <w:r>
        <w:rPr/>
        <w:t xml:space="preserve">Do nosné stěny mezi místnostmi 1.05.a 1.04 tloušťky 500 mm budou provedeny 4 kotvy délky </w:t>
      </w:r>
    </w:p>
    <w:p>
      <w:pPr>
        <w:pStyle w:val="TextBody"/>
        <w:ind w:firstLine="708"/>
        <w:rPr/>
      </w:pPr>
      <w:r>
        <w:rPr/>
        <w:t>15cm pro zavěšení jednotky VZT. Předpoklad je že stěna je zděna z plných cihel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 xml:space="preserve">Vodorovné stropní konstrukce </w:t>
      </w:r>
    </w:p>
    <w:p>
      <w:pPr>
        <w:pStyle w:val="TextBody"/>
        <w:ind w:left="708" w:hanging="0"/>
        <w:rPr/>
      </w:pPr>
      <w:r>
        <w:rPr/>
        <w:t>Do konstrukcí stavba nebude zasahovat. Podhled ve skladu bude ponechán.  Bude narušen při montáži LED svítidel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bCs/>
        </w:rPr>
        <w:t xml:space="preserve">Obvodové stěny </w:t>
      </w:r>
      <w:r>
        <w:rPr/>
        <w:t xml:space="preserve">-  </w:t>
      </w:r>
    </w:p>
    <w:p>
      <w:pPr>
        <w:pStyle w:val="TextBody"/>
        <w:ind w:firstLine="708"/>
        <w:rPr/>
      </w:pPr>
      <w:r>
        <w:rPr/>
        <w:t>Tloušťky  450 mm nebudou stavbou dotče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ind w:firstLine="708"/>
        <w:rPr/>
      </w:pPr>
      <w:r>
        <w:rPr>
          <w:b/>
          <w:bCs/>
        </w:rPr>
        <w:t>Vnitřní omítky</w:t>
      </w:r>
      <w:r>
        <w:rPr/>
        <w:t xml:space="preserve"> budou prováděny podle technologických předpisů dodavatele zdícího materiálu. Bude se jednat o vápenocementové omítky. V místě styků a návazností s jinými materiály bude použita podkladová přechodová výztužná síťka.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shd w:fill="FFFFFF" w:val="clear"/>
        <w:spacing w:lineRule="atLeast" w:line="200" w:before="150" w:after="1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Nášlapné vrstvy podlah</w:t>
      </w:r>
      <w:r>
        <w:rPr>
          <w:rFonts w:cs="Arial" w:ascii="Arial" w:hAnsi="Arial"/>
          <w:sz w:val="22"/>
          <w:szCs w:val="22"/>
        </w:rPr>
        <w:t xml:space="preserve"> tvoří bezprašné lité stěrky s nátěrem s protiskluznými vlastnostmi. Podlahy ve skladech s posuvnými regály budou opatřeny pojezdovými vodícími lištami v technologii dodavatele regálů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ind w:firstLine="708"/>
        <w:rPr/>
      </w:pPr>
      <w:r>
        <w:rPr>
          <w:b/>
          <w:bCs/>
        </w:rPr>
        <w:t>Vnitřní dveře</w:t>
      </w:r>
      <w:r>
        <w:rPr/>
        <w:t xml:space="preserve"> – vchodové dveře  budou protipožární EI 30 DP3 C3 se samozavíračem, bezpečnostním zámkem a kováním, plné, u skladovacích jednotek plné v dekoru a členění podle stávajícího interieru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ng. arch. Miroslav Míka</w:t>
      </w:r>
      <w:r>
        <w:rPr>
          <w:rFonts w:cs="Arial" w:ascii="Arial" w:hAnsi="Arial"/>
          <w:color w:val="0000FF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07/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.2.1. TECHNICKÁ ZPRÁVA - VZDUCHOTECHNIK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je zpracována dle platných ČSN a technických podmínek výrobců jednotlivých zařízení.Plně vyhovuje ČSN 12 70 10 - navrhování větracích a klimatizačních zařízení a hygienickým předpisům - vyhláška č. 107 / 2001, 6 / 2003, 137 / 200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uchotechnická zařízení jsou navržena dle předaných stavebních a technologických podklad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 vzduchotechniky  zajišťuje odvětrání a úpravu vzduchu v místnosti SKLADU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VZDUCHOTECHNICKÝCH ZAŘÍZENÍ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 č.1  -  1.NP. – VZT větrací a rekuperační jednot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le hygienického požadavku je v místnosti SKLADU   nutno zajistit potřebnou dávku větracího vzduchu 1 20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  což představuje  3,6 – ti násobnou výměn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u vzduchu do prostor místnosti SKLADU  v 1.NP. zajistí větrací a rekuperační jednotka ELEKTRODESIGN DUOVENT COMPAKT DV 1200 vertikální proved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( montážní varianta GV )  o vzduchovém výkonu max. 1 65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perscript"/>
        </w:rPr>
        <w:t>-1</w:t>
      </w:r>
      <w:r>
        <w:rPr>
          <w:rFonts w:cs="Arial" w:ascii="Arial" w:hAnsi="Arial"/>
          <w:sz w:val="22"/>
        </w:rPr>
        <w:t xml:space="preserve">, umístěná na nosné stěně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 prostoru místností SKLADU v 1. NP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řízení větrací a rekuperační  jednotky se skládá ze vstupní komory přívodu a odvodu vzduchu, deskových filtrů G4 na přívodu a odvodu, rekuperátoru zpětného získávání tepla – rotační výměník zpětného získávání tepla, dvou  radiálních  čtyřotáčkových oboustranně sacích ventilátorů  na přívodu a odvodu, teplovodního ohřívače o výkonu 8,7 kW na přívodu, regulaci bude zajišťovat regulační set doplněný o hlídání vlhkosti vzduchu Airsems R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ční elementy budou tvořit  plastové anemostaty WDZA 125 pro přívod vzduchu a talířové ventily pro odvod vzduchu - ELEKTRODESIGN , rozvodné potrubí kruhové SPIRO  a SEMIFLEX   - ELEKTRODESIGN, tvarovky od firmy ELEKTRODESIG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tka bude vybavena příslušnými prvky pro zajištění automatického provoz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nožství čerstvého vzduchu přiváděného z 9 ks anemostatů a odváděného z  9 ks talířových ventilů  odpovídá  rozteč  po 1,5m na rozvodném potrub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pacity jsou :</w:t>
        <w:tab/>
        <w:t>KO 125 </w:t>
        <w:tab/>
        <w:tab/>
        <w:t>150m2 /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VDZA 125</w:t>
        <w:tab/>
        <w:tab/>
        <w:t>150 m2 /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váděný venkovní vzduch bude v případě nízkých venkovních teplot dohříván teplovodním ohřívačem, pro případ vysokých teplot v letním období je jednotka vybavena obtokem, ekonomické využití odváděného tepla zajišťuje rekuperátor, u jednotky je nutné zajistit protimrazovou ochran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 je navrženo jako rovnotlaké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duch z jednotlivých místností bude odváděn resp. přiváděn potrubím uloženým volně pod stropem a do místností bude nasáván resp. vyfukován talířovými ventily a anemosta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vod znečištěného vzduchu je vyveden VZT potrubím do venkovního prostoru nad střechu objektu pomocí VTZ potrubí SPIRO opatřené ukončením protidešťovou stříškou R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ívodní  potrubí SPIRO bude vedeno ze stávajícího kanálu v podlaze místnosti na potrubí bude osazena protidešťová žaluzie TWG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rozvodné potrubí budou  anemostaty a talířové ventily připojeny pružným potrubím SEMIFLEX 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nastavení požadovaného průtoku jsou talířové ventily vybaveny regulací průtok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správnou funkci celé jednotky je nutné napojení na zdroj elektrické energie – zajistí specialista elektroinstalace, dále pak na zdroj tepelné energie – zajistí specialista vytápění, odvod kondenzátu z jednotky zajistí specialista ZTI a správnou funkci řízení jednotky v součinnosti s předpokládaným nadřazením řídícím systémem zajistí specialista MaR – měření a regul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Potrubí, závěsy , izolace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--------------------------------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duchotechnické potrubí umístěné ve vzduchotechnických kanálech a pod stropem 1. NP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č. 1. bude jednak pomocí VZT potrubí z kruhového profilu - SPIRO a jednak z ohebných hadic   SEMIFLEX  a tvarovek dodávaných firmou ELEKTRODESIGN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některých částech dle požárních předpisů bude potrubí opatřeno protipožární izolací a požárními klapkami - viz zpráva požární bezpečnosti stavby - na chráněné potrubí je nutné dodat ates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ovozněním zařízení musí být celý systém uzemněn, tam, kde není vodivé spojení zaručeno, budou díly potrubí překlenuty pružným vodivým spoj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sy a uložení budou z profilového materiálu provedeny při montáži s roztečí 2-3 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lace je provedena dle požadavků na požární bezpečnost stavby a s ohledem na snížení hlučnosti, neboť potrubí je vedeno v sádrokartonových podhlede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ipožární prostupy jednotlivých instalací jsou podrobně řešeny v dokumentaci požárně bezpečnostního řeš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OST PRÁCE A OCHRANA ZDRAVÍ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montáži a provozu zařízení je nutno dodržet veškeré platné předpisy týkající se bezpečnosti práce a ochrany zdrav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le je nutné dodržet montážní a provozní návody od výrobců jednotlivých zařízení, zejména pak větrací a rekuperační jednotky ELEKTRODESIGN, rozvodného potrubí a tvarovek ELEKTRODESIGN a ostatního strojního zaříz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VĚTRACÍ ZAŘÍZENÍ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obytné a provozní místnosti budou větrány přirozeně okenními a dveřními otvory – infiltrac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další podrobnosti jsou zřejmé z přiložené projektové dokument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 Mariánských Lázních 15.7. 202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Martin VODIČ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D.3.1 TECHNICKÁ ZPRÁVA - ÚSTŘEDNÍ VYTÁPĚNÍ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VÝCHOZÍ PODKLADY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Podkladem ke zpracování projektové dokumentace ústředního vytápění v objektu stavební úpravy Muzea v 1. NP. objektu byly stavební výkresy objektu v měřítku 1:10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základě těchto podkladů byla provedena prohlídka stávajícího stavu vytápě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TECHNICKÁ DATA ZAŘÍZENÍ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n zařízení –  pro VZT jednotku</w:t>
        <w:tab/>
        <w:t xml:space="preserve">                                                8,7 kW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lonosné médium                              </w:t>
        <w:tab/>
        <w:tab/>
        <w:tab/>
        <w:tab/>
        <w:t>teplá vo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elný spád – otopná tělesa                   </w:t>
        <w:tab/>
        <w:tab/>
        <w:tab/>
        <w:t xml:space="preserve">  </w:t>
        <w:tab/>
        <w:t>90/70°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otopná tělesa                           </w:t>
        <w:tab/>
        <w:t xml:space="preserve">                            ocelová desková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pelný zdroj - stávající                      </w:t>
        <w:tab/>
        <w:tab/>
        <w:t xml:space="preserve">   stávající výměníková stani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livo                                         </w:t>
        <w:tab/>
        <w:tab/>
        <w:tab/>
        <w:tab/>
        <w:t xml:space="preserve">          CZT - pár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teriál potrubí                    </w:t>
        <w:tab/>
        <w:tab/>
        <w:tab/>
        <w:t xml:space="preserve">     </w:t>
        <w:tab/>
        <w:t xml:space="preserve">            měděné SUPERSA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TECHNICKÝ POPIS ZAŘÍZENÍ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– Úprava na topném systému místnost Skladu v  1.NP.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střední vytápění v této části objektu je provedeno klasickým dvoutrubkovým  systém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rojem tepla je stávající výměníková stanice v sousedním objekt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távající systém v celém objektu bude zachován, rovněž tak zařízení výměníkové stanice, v upravované části objektu  v místnosti Skladu v 1.NP budou stávající otopná tělesa přemístěna  a nově napojena na stávající rozvody ústředního vytápě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řípojkách k otopným tělesům budou osazeny radiátorové ventily na přívodu a radiátorová  šroubení na zpátečká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 – Připojení ohřívače VZT jednotky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řipojení nové VZT jednotky umístěné v 1. NP. bude samostatným rozvodem ze stávající předávací – výměníkové stanice v sousedním objektu. Vedení o dimenzi 3/4!“ bude stávajícím teplovodním kanálem k budově muzea a dále po vnitřní konstrukci stěn a stopu v kinosále do místnosti 1.04. k jednotce VZT.  Na tomto okruhu budou osazeny nezbytné uzavírací, měřící a regulační armatury , dostatečný dynamický tlak bude zajišťovat teplovodní oběhové čerpadlo – viz specifik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rozvody ústředního vytápění budou provedeny z měděných trubek a tvarovek SUPERSAN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rubí vedené v podlahách a kanálech bude izolováno ochrannou izolací a zabetonováno, svislé rozvody - stoupačky budou vedeny v nikách v ochranné izola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dné potrubí vedené pod stropem - hlavní rozvody a rozvody  v předávací stanici budou opatřeny tepelnou izolací ARMSTRONG  tl. 25 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vyšší místa systému jsou odvzdušněna pomocí odvzdušňovacích ventilů, v předávací stanici budou osazeny odvzdušňovací nádobky, nejnižší místa jsou opatřena vypouštěcími kulovými kohouty pro možnost vypouštění při případných opravá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 horizontální rozvod v 1. NP. bude spádován směrem do stávající předávací stani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odné potrubí v 1. NP. vedené pod stropem bude uchyceno pomocí objímek BERMAG s pryžovou manžeto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é další podrobnosti jsou zřejmé z přiložené výkresové dokumentace ,tato technická zpráva je nedílnou součástí projektové dokumenta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BEZPEČNOST PRÁCE A OCHRANA ZDRAVÍ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montáži a provozu zařízení je nutno dodržet veškeré platné předpisy a ČSN týkající se bezpečnosti práce a ochrany zdraví , rovněž tak je nutné dodržet návody výrobců jednotlivých zařízení, zejména ,otopných těles, armatur a rozvodů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v Mariánských Lázních  15.7.  202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vypracoval : Martin VODIČK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760" w:gutter="0" w:header="709" w:top="76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bCs/>
        <w:highlight w:val="lightGray"/>
      </w:rPr>
      <w:t xml:space="preserve">Stavební úprava – Městské muzeum Mariánské Lázně  07/2022                                      DPS </w:t>
    </w:r>
  </w:p>
  <w:p>
    <w:pPr>
      <w:pStyle w:val="Header"/>
      <w:jc w:val="both"/>
      <w:rPr>
        <w:rFonts w:ascii="Arial" w:hAnsi="Arial" w:cs="Arial"/>
        <w:b/>
        <w:b/>
        <w:bCs/>
        <w:sz w:val="18"/>
        <w:szCs w:val="18"/>
        <w:highlight w:val="lightGray"/>
      </w:rPr>
    </w:pPr>
    <w:r>
      <w:rPr>
        <w:rFonts w:cs="Arial" w:ascii="Arial" w:hAnsi="Arial"/>
        <w:b/>
        <w:bCs/>
        <w:sz w:val="18"/>
        <w:szCs w:val="18"/>
        <w:highlight w:val="lightGra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7">
    <w:name w:val=" Char Char17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Char16">
    <w:name w:val=" Char Char16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CharChar15">
    <w:name w:val=" Char Char15"/>
    <w:qFormat/>
    <w:rPr>
      <w:rFonts w:ascii="Calibri Light" w:hAnsi="Calibri Light" w:cs="Calibri Light"/>
      <w:b/>
      <w:bCs/>
      <w:sz w:val="26"/>
      <w:szCs w:val="26"/>
    </w:rPr>
  </w:style>
  <w:style w:type="character" w:styleId="CharChar14">
    <w:name w:val=" Char Char14"/>
    <w:qFormat/>
    <w:rPr>
      <w:rFonts w:ascii="Calibri" w:hAnsi="Calibri" w:cs="Calibri"/>
      <w:b/>
      <w:bCs/>
      <w:sz w:val="28"/>
      <w:szCs w:val="28"/>
    </w:rPr>
  </w:style>
  <w:style w:type="character" w:styleId="CharChar13">
    <w:name w:val=" Char Char13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12">
    <w:name w:val=" Char Char12"/>
    <w:qFormat/>
    <w:rPr>
      <w:rFonts w:ascii="Calibri" w:hAnsi="Calibri" w:cs="Calibri"/>
      <w:b/>
      <w:bCs/>
    </w:rPr>
  </w:style>
  <w:style w:type="character" w:styleId="CharChar11">
    <w:name w:val=" Char Char11"/>
    <w:qFormat/>
    <w:rPr>
      <w:rFonts w:ascii="Calibri" w:hAnsi="Calibri" w:cs="Calibri"/>
      <w:sz w:val="24"/>
      <w:szCs w:val="24"/>
    </w:rPr>
  </w:style>
  <w:style w:type="character" w:styleId="CharChar10">
    <w:name w:val=" Char Char10"/>
    <w:qFormat/>
    <w:rPr>
      <w:rFonts w:ascii="Calibri" w:hAnsi="Calibri" w:cs="Calibri"/>
      <w:i/>
      <w:iCs/>
      <w:sz w:val="24"/>
      <w:szCs w:val="24"/>
    </w:rPr>
  </w:style>
  <w:style w:type="character" w:styleId="CharChar9">
    <w:name w:val=" Char Char9"/>
    <w:qFormat/>
    <w:rPr>
      <w:rFonts w:ascii="Calibri Light" w:hAnsi="Calibri Light" w:cs="Calibri Light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Segoe UI" w:hAnsi="Segoe UI" w:cs="Segoe UI"/>
      <w:sz w:val="16"/>
      <w:szCs w:val="16"/>
    </w:rPr>
  </w:style>
  <w:style w:type="character" w:styleId="CharChar3">
    <w:name w:val=" Char Char3"/>
    <w:qFormat/>
    <w:rPr>
      <w:sz w:val="16"/>
      <w:szCs w:val="16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firstLine="708"/>
      <w:jc w:val="both"/>
    </w:pPr>
    <w:rPr>
      <w:rFonts w:ascii="Arial" w:hAnsi="Arial" w:cs="Arial"/>
      <w:sz w:val="22"/>
      <w:szCs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2124" w:hanging="2124"/>
      <w:jc w:val="both"/>
    </w:pPr>
    <w:rPr>
      <w:rFonts w:ascii="Arial" w:hAnsi="Arial" w:cs="Arial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250" w:right="11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Obrzek">
    <w:name w:val="Obrázek"/>
    <w:basedOn w:val="Normal"/>
    <w:next w:val="Normal"/>
    <w:qFormat/>
    <w:pPr>
      <w:keepNext w:val="true"/>
      <w:spacing w:before="0" w:after="160"/>
      <w:jc w:val="center"/>
    </w:pPr>
    <w:rPr>
      <w:rFonts w:ascii="Arial" w:hAnsi="Arial" w:cs="Arial"/>
      <w:sz w:val="20"/>
      <w:szCs w:val="20"/>
    </w:rPr>
  </w:style>
  <w:style w:type="paragraph" w:styleId="Pedsazen">
    <w:name w:val="p?edsazený"/>
    <w:basedOn w:val="Normal"/>
    <w:qFormat/>
    <w:pPr>
      <w:widowControl w:val="false"/>
      <w:suppressAutoHyphens w:val="true"/>
      <w:autoSpaceDE w:val="false"/>
      <w:ind w:left="113" w:hanging="113"/>
    </w:pPr>
    <w:rPr>
      <w:sz w:val="20"/>
      <w:szCs w:val="20"/>
      <w:lang w:bidi="hi-IN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49:00Z</dcterms:created>
  <dc:creator>Martin Pospíšil</dc:creator>
  <dc:description/>
  <cp:keywords/>
  <dc:language>en-US</dc:language>
  <cp:lastModifiedBy>Marek</cp:lastModifiedBy>
  <cp:lastPrinted>2018-12-10T14:54:00Z</cp:lastPrinted>
  <dcterms:modified xsi:type="dcterms:W3CDTF">2022-08-29T09:34:00Z</dcterms:modified>
  <cp:revision>38</cp:revision>
  <dc:subject/>
  <dc:title>AB</dc:title>
</cp:coreProperties>
</file>